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mepage for Sahana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3726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737.95pt;height:5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543300</wp:posOffset>
                </wp:positionV>
                <wp:extent cx="42291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9pt" to="719.95pt,27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171700" cy="45720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D for Sah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D for Sa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681355</wp:posOffset>
                </wp:positionV>
                <wp:extent cx="4352290" cy="37807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pdated D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Login required to read detail)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st reported incident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RGENT HELP FOR  Flood relief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EEDS DADU RELIEF CAMPS.16-8-2010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rinking water is scarce in our medical camp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tistic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-  Incident Repor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gistered Shelter</w:t>
                            </w:r>
                            <w:r>
                              <w:rPr/>
                              <w:t xml:space="preserve">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ed documents</w:t>
                            </w:r>
                            <w:r>
                              <w:rPr/>
                              <w:t xml:space="preserve"> 3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ed photos 45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sage from Sahana Eden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Volunteers for entering data needed, see </w:t>
                            </w:r>
                            <w:r>
                              <w:rPr>
                                <w:u w:val="single"/>
                              </w:rPr>
                              <w:t>wiki.sahana………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operation w/ Sahana welcome contact Michael@.......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od aid management function is online now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2.7pt;height:297.7pt;mso-wrap-distance-left:9.05pt;mso-wrap-distance-right:9.05pt;mso-wrap-distance-top:0pt;mso-wrap-distance-bottom:0pt;margin-top:5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Updated Dat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(Login required to read detail)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test reported incident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RGENT HELP FOR  Flood relief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EEDS DADU RELIEF CAMPS.16-8-2010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rinking water is scarce in our medical camps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tistics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-  Incident Reports</w:t>
                      </w: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9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gistered Shelter</w:t>
                      </w:r>
                      <w:r>
                        <w:rPr/>
                        <w:t xml:space="preserve">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ed documents</w:t>
                      </w:r>
                      <w:r>
                        <w:rPr/>
                        <w:t xml:space="preserve"> 3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ed photos 45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ssage from Sahana Eden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Volunteers for entering data needed, see </w:t>
                      </w:r>
                      <w:r>
                        <w:rPr>
                          <w:u w:val="single"/>
                        </w:rPr>
                        <w:t>wiki.sahana………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operation w/ Sahana welcome contact Michael@.......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od aid management function is online now</w:t>
                      </w:r>
                    </w:p>
                    <w:p>
                      <w:pPr>
                        <w:pStyle w:val="Normal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909955</wp:posOffset>
                </wp:positionV>
                <wp:extent cx="4237990" cy="252349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53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110" cy="27800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110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33.7pt;height:198.7pt;mso-wrap-distance-left:9.05pt;mso-wrap-distance-right:9.05pt;mso-wrap-distance-top:0pt;mso-wrap-distance-bottom:0pt;margin-top:7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553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110" cy="27800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110" cy="278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1485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cident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7pt;height:27pt;mso-wrap-distance-left:9.05pt;mso-wrap-distance-right:9.05pt;mso-wrap-distance-top:0pt;mso-wrap-distance-bottom:0pt;margin-top:33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cident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4686300</wp:posOffset>
                </wp:positionV>
                <wp:extent cx="1371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7pt;mso-wrap-distance-left:9.05pt;mso-wrap-distance-right:9.05pt;mso-wrap-distance-top:0pt;mso-wrap-distance-bottom:0pt;margin-top:369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5143500</wp:posOffset>
                </wp:positionV>
                <wp:extent cx="14859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quest 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le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7pt;height:27pt;mso-wrap-distance-left:9.05pt;mso-wrap-distance-right:9.05pt;mso-wrap-distance-top:0pt;mso-wrap-distance-bottom:0pt;margin-top:40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equest /</w:t>
                      </w:r>
                      <w:r>
                        <w:rPr>
                          <w:sz w:val="28"/>
                          <w:szCs w:val="28"/>
                        </w:rPr>
                        <w:t>P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4686300</wp:posOffset>
                </wp:positionV>
                <wp:extent cx="1485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p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7pt;height:27pt;mso-wrap-distance-left:9.05pt;mso-wrap-distance-right:9.05pt;mso-wrap-distance-top:0pt;mso-wrap-distance-bottom:0pt;margin-top:36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5600700</wp:posOffset>
                </wp:positionV>
                <wp:extent cx="14859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unt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7pt;height:27pt;mso-wrap-distance-left:9.05pt;mso-wrap-distance-right:9.05pt;mso-wrap-distance-top:0pt;mso-wrap-distance-bottom:0pt;margin-top:44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olunt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4567555</wp:posOffset>
                </wp:positionV>
                <wp:extent cx="4352290" cy="12661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 can help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  <w:u w:val="single"/>
                                <w:shd w:fill="D8D8D8" w:val="clear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pport Sahana for Pakistan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  <w:u w:val="single"/>
                                <w:shd w:fill="D8D8D8" w:val="clear"/>
                              </w:rPr>
                              <w:t>Donate now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Joi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ahana-pakistan-2010 group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Technical helpers, pls joi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ahana Eden group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Wiki of Pakistan Flood Respon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2.7pt;height:99.7pt;mso-wrap-distance-left:9.05pt;mso-wrap-distance-right:9.05pt;mso-wrap-distance-top:0pt;mso-wrap-distance-bottom:0pt;margin-top:35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You can help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  <w:u w:val="single"/>
                          <w:shd w:fill="D8D8D8" w:val="clear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pport Sahana for Pakistan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  <w:u w:val="single"/>
                          <w:shd w:fill="D8D8D8" w:val="clear"/>
                        </w:rPr>
                        <w:t>Donate now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Join </w:t>
                      </w:r>
                      <w:r>
                        <w:rPr>
                          <w:b/>
                          <w:u w:val="single"/>
                        </w:rPr>
                        <w:t>sahana-pakistan-2010 group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Technical helpers, pls join </w:t>
                      </w:r>
                      <w:r>
                        <w:rPr>
                          <w:b/>
                          <w:u w:val="single"/>
                        </w:rPr>
                        <w:t>Sahana Eden group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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Wiki of Pakistan Flood Respon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567055</wp:posOffset>
                </wp:positionV>
                <wp:extent cx="183769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otos of Pakistan Fl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4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hotos of Pakistan Fl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00</wp:posOffset>
                </wp:positionV>
                <wp:extent cx="13716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gan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7pt;mso-wrap-distance-left:9.05pt;mso-wrap-distance-right:9.05pt;mso-wrap-distance-top:0pt;mso-wrap-distance-bottom:0pt;margin-top:40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rgan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4229100</wp:posOffset>
                </wp:positionV>
                <wp:extent cx="13716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e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7pt;mso-wrap-distance-left:9.05pt;mso-wrap-distance-right:9.05pt;mso-wrap-distance-top:0pt;mso-wrap-distance-bottom:0pt;margin-top:333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e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13716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ssing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7pt;mso-wrap-distance-left:9.05pt;mso-wrap-distance-right:9.05pt;mso-wrap-distance-top:0pt;mso-wrap-distance-bottom:0pt;margin-top:441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ssing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3767455</wp:posOffset>
                </wp:positionV>
                <wp:extent cx="40093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ules in Sahana Eden and login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5.7pt;height:27.7pt;mso-wrap-distance-left:9.05pt;mso-wrap-distance-right:9.05pt;mso-wrap-distance-top:0pt;mso-wrap-distance-bottom:0pt;margin-top:29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ules in Sahana Eden and login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6053455</wp:posOffset>
                </wp:positionV>
                <wp:extent cx="4009390" cy="351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now more about Sah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15.7pt;height:27.7pt;mso-wrap-distance-left:9.05pt;mso-wrap-distance-right:9.05pt;mso-wrap-distance-top:0pt;mso-wrap-distance-bottom:0pt;margin-top:47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now more about Sa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06:00Z</dcterms:created>
  <dc:creator>Hsiaojan</dc:creator>
  <dc:description/>
  <cp:keywords/>
  <dc:language>en-US</dc:language>
  <cp:lastModifiedBy>Hsiaojan</cp:lastModifiedBy>
  <dcterms:modified xsi:type="dcterms:W3CDTF">2010-08-24T08:08:00Z</dcterms:modified>
  <cp:revision>6</cp:revision>
  <dc:subject/>
  <dc:title>Homepage for Sahana </dc:title>
</cp:coreProperties>
</file>